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 de basalto irregular (calçamento) na Rua Cristóvão Stiebe, Bairro Alvor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6584" w:type="dxa"/>
        <w:jc w:val="left"/>
        <w:tblInd w:w="0" w:type="dxa"/>
        <w:tblLayout w:type="fixed"/>
        <w:tblCellMar>
          <w:top w:w="0" w:type="dxa"/>
          <w:left w:w="70" w:type="dxa"/>
          <w:bottom w:w="0" w:type="dxa"/>
          <w:right w:w="70" w:type="dxa"/>
        </w:tblCellMar>
      </w:tblPr>
      <w:tblGrid>
        <w:gridCol w:w="2694"/>
        <w:gridCol w:w="6945"/>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c>
          <w:tcPr>
            <w:tcW w:w="6945"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3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4/2015 – OBJETO: Contratação de execução global de pavimentação com pedra de basalto irregular (calçamento) na Rua Cristóvão Stiebe, Bairro Alvorada. ABERTURA: 18/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 de basalto irregular (calçamento) na Rua Cristóvão Stiebe, Bairro Alvorad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3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35-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135/2015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1.513,95 (trinta e um mil, quinhentos e treze reais e nov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135/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Requisição Interna n° 135/2015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2/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4/2015 - </w:t>
      </w:r>
      <w:r>
        <w:rPr>
          <w:rFonts w:cs="Arial" w:ascii="Arial" w:hAnsi="Arial"/>
          <w:bCs/>
        </w:rPr>
        <w:t>PROCESSO Nº 912/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 de basalto irregular (calçamento) na Rua Cristóvão Stiebe, Bairro Alvor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135/2015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4/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4/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12</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4/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MEIOS FIOS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MEIO-FIO RETO CONCRETO PRÉ-MOLD. 10x30x100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MEIOS FIO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PAVIMENTAÇÃO</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AVIMENTAÇÃO COM PEDRA IRREGULAR-(15 cm TER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AVIMENT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35/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3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3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489127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05:00Z</dcterms:created>
  <dc:creator>Oberdan - Copam</dc:creator>
  <dc:description/>
  <cp:keywords/>
  <dc:language>en-US</dc:language>
  <cp:lastModifiedBy>Oberdan - Copam</cp:lastModifiedBy>
  <dcterms:modified xsi:type="dcterms:W3CDTF">2015-06-01T18:40:00Z</dcterms:modified>
  <cp:revision>3</cp:revision>
  <dc:subject/>
  <dc:title/>
</cp:coreProperties>
</file>